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813439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734124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